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3130705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5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иконання у 2024 році Регіона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підтримки обласних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на </w:t>
      </w:r>
      <w:r>
        <w:rPr>
          <w:b/>
          <w:bCs/>
          <w:sz w:val="28"/>
          <w:szCs w:val="28"/>
        </w:rPr>
        <w:t>2023</w:t>
      </w:r>
      <w:r>
        <w:rPr>
          <w:sz w:val="26"/>
          <w:szCs w:val="26"/>
        </w:rPr>
        <w:t>-</w:t>
      </w:r>
      <w:r>
        <w:rPr>
          <w:b/>
          <w:bCs/>
          <w:sz w:val="28"/>
          <w:szCs w:val="28"/>
        </w:rPr>
        <w:t xml:space="preserve">2025 роки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 xml:space="preserve">Керуючись пунктом 16 частини першої статті 43 Закону України «Про місцеве самоврядування в Україні»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(обласної військової адміністрації) від 12.03.2025 № 01.12/18-1639, враховуючи висновки постійних комісій обласної ради з питань бюджету від 27.03.2025 № 10/32, з питань охорони здоров’я, праці, соціального захисту населення та підтримки учасників АТО          і членів їх сімей від 27.03.2025, з питань управління об’єктами спільної власності територіальних громад сіл, селищ, міст області від 25.06.2025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Інформацію про виконання у 2024 році Регіональної програми підтримки обласних комунальних закладів охорони здоров’я на 2023-2025 роки, затвердженої розпорядженням Чернівецької обласної державної адміністрації (обласної військової адміністрації) від 12 грудня 2022 року № 1483-р «Про затвердження Регіональної програми підтримки обласних комунальних закладів охорони здоров’я на 2023-2025 роки» (із змінами),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/>
      </w:pPr>
      <w:r>
        <w:rPr>
          <w:b/>
          <w:sz w:val="28"/>
        </w:rPr>
        <w:t xml:space="preserve">голови обласної ради                                                                    Микола ГУЙТОР                                </w:t>
        <w:tab/>
        <w:tab/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ий текст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3:00Z</dcterms:created>
  <dc:creator>SSN</dc:creator>
  <dc:description/>
  <cp:keywords/>
  <dc:language>en-US</dc:language>
  <cp:lastModifiedBy>ТАНЯ</cp:lastModifiedBy>
  <cp:lastPrinted>2025-10-23T12:30:00Z</cp:lastPrinted>
  <dcterms:modified xsi:type="dcterms:W3CDTF">2025-11-06T08:11:00Z</dcterms:modified>
  <cp:revision>12</cp:revision>
  <dc:subject/>
  <dc:title> </dc:title>
</cp:coreProperties>
</file>